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ATERIAL SCIENCE AND ENGINEERING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he terms: coordination number, atomic radius and packing density.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n example derive miller indices for planes.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properties of engineering materia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scanning electron microscope with a neat sketch in detail. Give its advantages and limit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five difference between optical and electron microscop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State and explain Fick’s  Laws of diffusion.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hat is strain hardening?                      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various point defect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slip and twinning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hree stages of annealing (recovery, recrystallisation and grain growth).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various stages in creep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cate methods to increase the fatigue strength of metals and materials. What is S-N curv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various stages in ductile fracture with nea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hat is equicohesive temperatur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viscous cree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cooling curves? List the procedure to construct a phase diagram.    </w:t>
              <w:tab/>
              <w:t xml:space="preserve">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Gibb phase ru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olid solu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Fe-C equilibrium diagram with neat sket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notes on following 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i) Carbo nitriding    ii)  Induction hardening   iii) Flame hardening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E59AA3-410F-4C15-9DAD-C57F0D71B1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93</Words>
  <Characters>1676</Characters>
  <CharactersWithSpaces>19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21:00Z</dcterms:created>
  <dc:creator>Ku</dc:creator>
  <dc:description/>
  <dc:language>en-US</dc:language>
  <cp:lastModifiedBy>Admin</cp:lastModifiedBy>
  <cp:lastPrinted>2016-09-21T16:48:00Z</cp:lastPrinted>
  <dcterms:modified xsi:type="dcterms:W3CDTF">2018-05-10T02:5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